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кзамен по дисциплине «Государственное и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ущность государственного 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е школы и направления в теории государственного 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й этап эволюции государственного 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ные особенности второго этапа эволюции государственного 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тий этап государственного 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управление: отличительные черты и призна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тельственные учреждения. Идеология вла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оль Конституции в государственном управлении, процедурные аспекты упра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одательные органы в механизме государственного упра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зовите  и охарактеризуйте политические исполнительные орган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Дайте характеристику государственной администр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оль судебной власти в государственном управл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дебная власть, ее значение и компетен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ущность государственной политики и ее модел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ы государственной политик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 государственной поли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ко-территориальная структура государственного управления в Казахстан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и Парламент в Казахстане, полномочия и ответствен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Казахстана, основные функции и полномоч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служб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захстан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е состояние местного самоуправления в Казахстане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итанская модель государственного управления: специфика и механизм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органы власти и их роль в государственном управлении Великобритан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арламента в системе ГУ Великобрита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и его роль в ГУ Великобрита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арх, его место в системе ГУ Великобритан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ебная система Великобритании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ое и местное управление Великобритан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ериканская модель государственного управления: структура и механизм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органы власти и их роль в государственном управлении СШ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гресс США, структура, полномоч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и Правительство СШ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ое управление в СШ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местного управления СШ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ая модель государственного управления: структура и механиз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органы власти и их роль в государственном управлении Фран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и его роль в ГУ Франц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бная система Франц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ламент и Правительство Франции, порядок формирования, компетенц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самоуправление Фран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Боннская» модель государственного управл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ие органы власти и их роль в государственном управлении Герман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е  управление Герман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управление и самоуправление Герман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системы государственного управления Япон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ие органы власти в государственном управлении Япон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 и его место в системе ГУ Япо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ламент, структура, механизм функционирования Япо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, его роль в системе ГУ Япо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ебная система Япон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е самоуправление в Япо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числите и дайте характеристику основным подходам, используемым в государственном управлен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йте характеристику трем ветвям власти государственного 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ите сравнительный анализ Конституций США и Казахста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ите сравнительный анализ Конституций различных стра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зовите и охарактеризуйте основные функции, присущие законодательным орг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м во всех демократических системах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зовите и охарактеризуйте три типа законодательных органов с точ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рения их участия в разработке политического кур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кройте сущность и содержание понятия б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камерал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кую ветвь власти представляет правительство, какова его роль в государственном управлен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зовите и охарактеризуйте основные формы административно-территориального устройства государ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йте характеристику основным формам 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ределите политическое управление как проце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временные административные системы: страновые различия (англосаксонские страны «наполеоновские» страны», «германские страны», северные страны)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rPr/>
      </w:pPr>
      <w:r>
        <w:rPr>
          <w:spacing w:val="-4"/>
          <w:sz w:val="24"/>
          <w:szCs w:val="24"/>
        </w:rPr>
        <w:t>Охарактеризуйте л</w:t>
      </w:r>
      <w:r>
        <w:rPr>
          <w:spacing w:val="-7"/>
          <w:sz w:val="24"/>
          <w:szCs w:val="24"/>
        </w:rPr>
        <w:t>иберальное государство (государство «ночной сторож»).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rPr/>
      </w:pPr>
      <w:r>
        <w:rPr>
          <w:spacing w:val="-4"/>
          <w:sz w:val="24"/>
          <w:szCs w:val="24"/>
        </w:rPr>
        <w:t>Охарактеризуйте</w:t>
      </w:r>
      <w:r>
        <w:rPr>
          <w:spacing w:val="-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«Полицейское» государство.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rPr/>
      </w:pPr>
      <w:r>
        <w:rPr>
          <w:spacing w:val="-6"/>
          <w:sz w:val="24"/>
          <w:szCs w:val="24"/>
        </w:rPr>
        <w:t>В чем суть  г</w:t>
      </w:r>
      <w:r>
        <w:rPr>
          <w:spacing w:val="2"/>
          <w:sz w:val="24"/>
          <w:szCs w:val="24"/>
        </w:rPr>
        <w:t>осударства «всеобщего благоденств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зовите страны, сгруппированные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пецифик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ганизации и функционирования систем государственного адми</w:t>
        <w:softHyphen/>
        <w:t>нистр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итуционный Совет Казахстана, его значение и компетенц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дебная власть Казахстана, ее особенности и компетен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циональные своеобразия японского стиля управлен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собенности российской модели государственного управления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Президента в государственном управлении Росс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собрание: структура и полномоч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авительства в системе государственного управления Росс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уществляется управление субъектами федерац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стного управления России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color w:val="000000"/>
      <w:spacing w:val="-8"/>
      <w:sz w:val="28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20" w:leader="none"/>
      </w:tabs>
      <w:spacing w:lineRule="auto" w:line="240" w:before="0" w:after="0"/>
      <w:ind w:left="720" w:hanging="360"/>
    </w:pPr>
    <w:rPr>
      <w:rFonts w:ascii="Times New Roman" w:hAnsi="Times New Roman" w:eastAsia="Times New Roman" w:cs="Times New Roman"/>
      <w:color w:val="000000"/>
      <w:spacing w:val="-8"/>
      <w:sz w:val="28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31:00Z</dcterms:created>
  <dc:creator>Admin</dc:creator>
  <dc:description/>
  <cp:keywords/>
  <dc:language>en-US</dc:language>
  <cp:lastModifiedBy>Завкафедры МиМ</cp:lastModifiedBy>
  <cp:lastPrinted>2013-03-14T09:06:00Z</cp:lastPrinted>
  <dcterms:modified xsi:type="dcterms:W3CDTF">2013-03-14T03:08:00Z</dcterms:modified>
  <cp:revision>4</cp:revision>
  <dc:subject/>
  <dc:title/>
</cp:coreProperties>
</file>